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7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Uhorsko v období vojen s Turkami a kurucm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Spolu:  35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1. V ktorom roku sa odohrala bitka pri Moháči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2. Vojská ktorých dvoch panovníkov sa stretli v bitke pri Moháči?</w:t>
        <w:tab/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3. V ktorom roku sa rozdelilo Uhorsko na tri časti?</w:t>
        <w:tab/>
        <w:tab/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4. </w:t>
      </w:r>
      <w:r>
        <w:rPr>
          <w:rFonts w:cs="Arial Narrow" w:ascii="Arial Narrow" w:hAnsi="Arial Narrow"/>
          <w:sz w:val="22"/>
          <w:szCs w:val="22"/>
        </w:rPr>
        <w:t>Po páde Budína sa Uhorsko rozdelilo na tri časti - medzi Turkov, Habsburgovcov a Jána Zápoľského.</w:t>
        <w:tab/>
        <w:tab/>
        <w:tab/>
        <w:t>6b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/ Ktorú časť Uhorska spravoval Ferdinand I.?</w:t>
      </w:r>
      <w:r>
        <w:rPr>
          <w:rFonts w:cs="Arial Narrow" w:ascii="Arial Narrow" w:hAnsi="Arial Narrow"/>
          <w:i/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/ Ktorú časť Uhorska obsadili Turci?</w:t>
        <w:tab/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/ Ktorú časť Uhorska dostal Ján Zápoľský?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drawing>
          <wp:inline distT="0" distB="0" distL="0" distR="0">
            <wp:extent cx="4946015" cy="344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5. Aký titul mal turecký hodnostár, ktorý z Budína riadil tureckú oblasť Uhorska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6. Vymenuj tri pevnosti na území Slovenska, ktoré Turci v čase tureckých vojen dobili.</w:t>
        <w:tab/>
        <w:tab/>
        <w:tab/>
        <w:tab/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7. Vymenuj dve pevnosti na území Slovenska, ktoré dali postaviť Habsburgovci proti Turkom.</w:t>
        <w:tab/>
        <w:tab/>
        <w:tab/>
        <w:tab/>
        <w:t>2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8. Ako sa správali Turci voči domorodému obyvateľstvu? Uveď dva príklady.</w:t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9. V ktorom roku sa uskutočnilo legendárne obliehanie Viedne?</w:t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0. Ako sa nazýval vezír, ktorý velil tureckým vojskám pred Viedňou?</w:t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1. Ako sa nazýval poľský kráľ, ktorý stál na čele kresťanských vojsk pri obrane Viedne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2. Ako sa nazýval vrchný veliteľ rakúskej armády, ktorý vyhnal Turkov z Uhorska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3. Kde bol v roku 1699 uzatvorený mier, ktorý ukončil panstvo Turkov v Uhorsku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4. V ktorom storočí prebehli všetky kurucké povstania s výnimkou posledného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5. Kto boli kuruci a labanci?</w:t>
        <w:tab/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6. Uveď hlavnú príčinu, prečo sa uhorská šľachta búrila proti Habsburským panovníkom.</w:t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7. Menuj jedno sedmohradské knieža, ktoré stálo na čele povstania uhorskej šľachty (s výnimkou posledného).</w:t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8. Kto stál na čele posledného povstania uhorskej šľachty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19. Kto boli hajdúsi?</w:t>
        <w:tab/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20. V ktorom roku bol podpísaný satumarský (szatmársky) mier?</w:t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21. Menuj dve dôležité podmienky satumarského (szatmárskeho) mieru.</w:t>
        <w:tab/>
        <w:tab/>
        <w:tab/>
        <w:tab/>
        <w:tab/>
        <w:tab/>
        <w:t>2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22. Ako sa volal slávny zbojník, ktorý sa zúčastnil na poslednom kuruckom povstaní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23. Akým spôsobom bol popravený?</w:t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odnotenie:</w:t>
        <w:tab/>
        <w:tab/>
        <w:t>100 - 90%</w:t>
        <w:tab/>
        <w:tab/>
        <w:t>1</w:t>
        <w:tab/>
        <w:tab/>
        <w:tab/>
        <w:t>35 – 32 bodov</w:t>
        <w:tab/>
        <w:tab/>
        <w:t>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89 – 75%</w:t>
        <w:tab/>
        <w:tab/>
        <w:t>2</w:t>
        <w:tab/>
        <w:tab/>
        <w:tab/>
        <w:t>31 – 27 bodov</w:t>
        <w:tab/>
        <w:tab/>
        <w:t>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74 – 50%</w:t>
        <w:tab/>
        <w:tab/>
        <w:t>3</w:t>
        <w:tab/>
        <w:tab/>
        <w:tab/>
        <w:t>26 – 18 bodov</w:t>
        <w:tab/>
        <w:tab/>
        <w:t>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49 – 30%</w:t>
        <w:tab/>
        <w:tab/>
        <w:t>4</w:t>
        <w:tab/>
        <w:tab/>
        <w:tab/>
        <w:t>17 – 11 bodov</w:t>
        <w:tab/>
        <w:tab/>
        <w:t>4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pod  30%</w:t>
        <w:tab/>
        <w:tab/>
        <w:t>5</w:t>
        <w:tab/>
        <w:tab/>
        <w:tab/>
        <w:t xml:space="preserve"> pod 10 bodov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sectPr>
      <w:type w:val="nextPage"/>
      <w:pgSz w:w="11906" w:h="16838"/>
      <w:pgMar w:left="851" w:right="73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38:00Z</dcterms:created>
  <dc:creator>Electra</dc:creator>
  <dc:description/>
  <dc:language>en-US</dc:language>
  <cp:lastModifiedBy>Electra</cp:lastModifiedBy>
  <cp:lastPrinted>2003-06-11T07:03:00Z</cp:lastPrinted>
  <dcterms:modified xsi:type="dcterms:W3CDTF">2005-07-10T09:39:00Z</dcterms:modified>
  <cp:revision>3</cp:revision>
  <dc:subject/>
  <dc:title>Uhorsko v období vojen s Turkami a kurucmi</dc:title>
</cp:coreProperties>
</file>